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r>
        <w:rPr>
          <w:b/>
        </w:rPr>
        <w:t>*</w:t>
      </w:r>
      <w:bookmarkStart w:id="0" w:name="OLE_LINK5"/>
      <w:bookmarkStart w:id="1" w:name="OLE_LINK4"/>
      <w:r>
        <w:rPr>
          <w:b/>
          <w:color w:val="FF0000"/>
        </w:rPr>
        <w:t xml:space="preserve">Σημείωση: </w:t>
      </w:r>
      <w:r>
        <w:rPr>
          <w:color w:val="FF0000"/>
        </w:rPr>
        <w:t>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  <w:bookmarkEnd w:id="0"/>
      <w:bookmarkEnd w:id="1"/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ΟΤΑΜΙ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3259" w:hRule="exact"/>
        </w:trPr>
        <w:tc>
          <w:tcPr>
            <w:tcW w:w="9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Τα οικοσυστήματα των ποταμών (χλωρίδα και πανίδα ποταμών, εκβολές, λιμνοθάλασσε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Τα σπάνια φυτά και τα απειλούμενα ζώα που ζουν στους ποταμού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Ρύπανση των ποταμ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εωγραφική θέση των ποταμ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Μυθολογία και ποτάμ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Το νερό των ποταμών ως μορφή ενέργειας και τρόποι εκμετάλλευση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Η αξία των ποταμών (ωφέλειες) για τους λαούς μέσα από το πέρασμα της ιστορ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Ποιήματα, τραγούδια και ζωγραφική εμπνευσμένα από τα ποτάμι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Να κατανοήσουν τη σημασία των ποταμών για τον άνθρωπο, τα ζώα, τα πουλιά, κ.ά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Να γνωρίσουν και να καταγράψουν τα βασικότερα είδη από την χλωρίδα και την πανίδα των ποταμών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-Να εντοπίσουν στο χάρτη τους μεγαλύτερους ποταμούς παγκοσμίως αλλά και του τόπου τους ειδικότερ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ξερευνήσουν και να εντοπίσουν τα φυσικά χαρακτηριστικά των ποταμών (θερμοκρασία νερού, θερμοκρασία αέρα, διαφάνεια νερού, χρώμα / πλάτος/ βάθος κοίτης/  ποταμού, κ.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Να μπορούν να διαβάζουν τα υπομνήματα των χαρτών των ποταμών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καταγράψουν δραστηριότητες του ανθρώπου που απειλούν τα ποτάμ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συνειδητοποιήσουν τα προβλήματα που προκύπτουν από την καταστροφή των ποταμ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Να προτείνουν τρόπους προστασία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γνωρίσουν τους ποταμούς μέσα από τη μυθολογία και την τέχνη (ποιήματα, τραγούδια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Κοινωνικοσυναισθημα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αποκτήσουν θετική στάση απέναντι στο περιβάλλον και στην προστασία τ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προαχθεί η ομαδική εργασία και να καλλιεργηθεί πνεύμα συνεργασίας στην τάξ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Ψυχοκινη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ίναι σε θέση να αναζητήσουν πληροφορίες, να τις αξιολογήσουν, ομαδοποιήσουν και καταγράψουν με σκοπό να τις αξιοποιήσου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πορούν να χειριστούν υλικά όπως χαρτόνια, πλαστελίνες, μαρκαδόρους κ.ά. για να εκφράσουν τα ευρήματα της έρευνάς τους, τους προβληματισμούς και τις προτάσεις τ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Να χειριστούν Η/Υ με σκοπό να βρουν πληροφορίες και να ετοιμάσουν μία παρουσίαση με το υλικό που συνέλεξαν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Νοητικός καταιγ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Ομαδοσυνεργατική διδασκαλ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πίλυση προβλή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Βιωματική προσέγγι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Χρήση Τ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ιχνίδι ρόλ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ραμύθια και τραγούδ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Κ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Μουσείο φυσικής ιστορ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</w:rPr>
              <w:t>-Περιβαλλοντικό πάρκο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εω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Φυσική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φορμή για ενασχόληση με το θέμα (παραμύθι, τραγούδι, επικαιρότητα, τοπικό περιβάλλον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ημιουργία ομάδων έρευν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cs="Arial"/>
                <w:lang w:eastAsia="el-GR"/>
              </w:rPr>
            </w:pPr>
            <w:r>
              <w:rPr>
                <w:rFonts w:cs="Arial"/>
                <w:lang w:eastAsia="el-GR"/>
              </w:rPr>
              <w:t>Βιβλιογραφική και ηλεκτρονική έρευνα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rFonts w:cs="Arial"/>
                <w:lang w:eastAsia="el-GR"/>
              </w:rPr>
              <w:t>Καταγραφή και αξιολόγηση πληροφοριών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20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σκέψ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ατήρηση στη φύση και καταγραφή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αραγωγή  υλικού στην τάξη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δράσεων και παρουσιάσεων (ηλ.παρουσίαση, αφίσες, θεατρικό δρώμενο, εικαστικά, ζωγραφική, μουσική, παιχνίδια)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ουσίαση δράσεων στο σχολείο και στην τοπική κοινων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08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6T19:19:00Z</dcterms:modified>
  <cp:revision>3</cp:revision>
  <dc:subject/>
  <dc:title/>
</cp:coreProperties>
</file>